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73056294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93826366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9373651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